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4 «Извещение о согласии сделать оферт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 О СОГЛАСИИ СДЕЛАТЬ ОФЕРТ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 xml:space="preserve">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  <w:tab/>
        <w:t>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  <w:tab/>
        <w:t xml:space="preserve">В случае принятия нашей оферты, мы обязуемся заключить с ОАО «Славнефть-ЯНОС» договор поставки &lt;наименование товаров 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общаем о себе следующее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 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е: 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, телефакс, электронный адрес: 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- правовая форма: 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место и орган регистрации организации: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: 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__________________________________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59:00Z</dcterms:created>
  <dc:creator>Малкова Ирина Владимировна</dc:creator>
  <dc:description/>
  <dc:language>en-US</dc:language>
  <cp:lastModifiedBy>Малкова Ирина Владимировна</cp:lastModifiedBy>
  <dcterms:modified xsi:type="dcterms:W3CDTF">2018-01-30T10:59:00Z</dcterms:modified>
  <cp:revision>2</cp:revision>
  <dc:subject/>
  <dc:title/>
</cp:coreProperties>
</file>